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TERMCAP                     Page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10.  TERMCAP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uses  fairly  standard  termcap fields for most thing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ed the cursor shape names but other than that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urp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0.1  Required numeric fiel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#:   number of columns on the screen (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i#: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0.2  Required string fiel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e=:   clear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=:   home the cursor &amp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m=:   move the cursor to a given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p=: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0.3  Boolean fiel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m:    auto margins - wrap when a char is written to the last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t:    physical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0.4  Optional string field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l=:   insert a blank r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l=:   delete a row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d=: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i=: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c=:   insert a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m=:   star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c=: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r=:   scroll reverse (insert a row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b=: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i=:   terminal initialization string, to start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=:   terminal termination, to e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s=:   enables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=:   disables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0.5  Optional strings received from the keyboard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d=:   sequence sent by the &lt;down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l=:   sequence sent by the &lt;lef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r=:   sequence sent by the &lt;righ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:   sequence sent by the &lt;up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P=:   sequence sent by the &lt;PgU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N=:   sequence sent by the &lt;PgD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E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TERMCAP                     Page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, termcap  didn't  have  any  names  for  the 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, &lt;Home&gt;,  and  &lt;End&gt;  keys.    Although the capabil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 table  above  are  the  most  common,  they  are  #-1not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al.  SCO Xenix uses :PU=:PD=:HM=:EN=: for those key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four arrow keys happen to be part of a 3x3 keypa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non-arrow keys may be named :K1=: through :K5=:, so an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may be described using those names instead.  Elvis c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0.6  Optional fields that describe character attribute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o=: :se=:     start/end standout mode (We don't care about :sg#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s=: :ue=:     start/end underl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d=: :me=:     start/end bold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s=: :ae=:     start/end alternate character set (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g#:           visible gap left by :us=:ue=:md=:me=:as=:ae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0.7  Optional fields that affect the cursor's shap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:cQ=: string is used by elvis immediately before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the effects of the other cursor shape strings.   If  :cQ=: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given, then all other cursor shape strings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Q=:  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X=:   cursor shape used for reading EX command -- stead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V=:   cursor shape used for reading VI commands -- stead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I=:   cursor shape used during VI input mode -- blinking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R=:   cursor shape used during VI replace mode -- blink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pabilities above aren't given, then Elvi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ollowing values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e=:   normal cursor, used as :cQ=:cX=:cI=:cR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s=:   gaudy cursor, used as :cV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0.8  An exampl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termcap entry I use on my Minix-ST system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elds in it have nothing to do with Elvis.  Some can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system; I have modified my kernel's screen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|minix|minixst|ans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=\E[0~:co#80:li#25:bs:p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m=\E[%i%d;%dH:up=\E[A:do=^J:nd=\E[C:sr=\E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d=\E[J:ce=\E[K:cl=\E[H\E[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l=\E[L:dl=\E[M:ic=\E[@:dc=\E[P:im=:ei=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o=\E[7m:se=\E[m:us=\E[4m:u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d=\E[1m:me=\E[m:as=\E[1;3m:a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u=\E[A:kd=\E[B:kr=\E[C:kl=\E[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1=\E[1~:k2=\E[2~:k3=\E[3~:k4=\E[4~:k5=\E[5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6=\E[6~:k7=\E[17~:k8=\E[18~:k9=\E[19~:k0=\E[20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U=\E[36~:kQ=\E[32~:kH=\E[28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GV=3:GH=D:G1=?:G2=Z:G3=@:G4=Y:GC=E:GL=4:GR=C:GU=A:GD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Q=\E[k:cX=\E[2;0k:cV=\E[16;0k:cI=\E[k:cR=\E[16;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