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48234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32081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34448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04058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78528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