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33847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04577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10014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14088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74871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57968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