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79519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93387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33440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40518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6695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139589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896639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