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01459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26852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9803978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5705212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9894207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2542945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4208469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1893310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77615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0191397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498504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7163745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3357213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8290440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6771169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9597814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2432317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9408133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1782491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1653724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1557943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3643553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9321031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7218702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7137556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8941804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62899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7725924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2454009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2250034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1676648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7966681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