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8687794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3823256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0489372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